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H O M E    B U D G E T    M A N A G E M E N T    S Y S T E 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Version 3.13          March 9, 1988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SHAREWARE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REQUIREMENTS &amp; LIMITATIONS........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VIEW.................................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VENTIONS.............................. 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DATA 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TING UP YOUR OWN SYSTEM...............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: (detaile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NITIALIZING THE SYSTEM ..............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Printer Codes .....................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ACCOUNT MAINTENANCE ..................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BUDGET ASSIGNMENT ....................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LEDGER POSTING ....................... 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View Ledger .......................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MANAGE CHECKBOOK ..................... 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PORTS (screen) ..................... 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NTED REPORTS ...................... 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FILE EXPORT .......................... 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LOSE/OPEN MONTH ..................... 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AVE DATA ............................ 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S and SHORTCUTS 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RS of OLDER VERSIONS 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BMS is being distributed under the ShareWare concept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mean it is a free program.  While you may gi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others and try it out for free, you are expec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ibute a $25.00 registration fee if you continue to use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not only keeps you abreast of updates, but encour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to create and maintain quality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wo different ways you can obtain the latest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HBMS (including the conversion program if you register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send me a blank 5 1/4" floppy in a POSTAGE PAID re-us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er, or send $5.00 (not part of the registration fee) and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the floppy in a mailer that you can use for futu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those of you with modems, you can download HBMS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y computer.  Since I don't run a bulletin board,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o call ahead by voice first so I can set up my commun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(300/1200/24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ered users will be notified of major and/or impor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.  However you should also be able to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BMS listed on the GENIE network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share HBMS with others. You may give it away for fre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ong as you make sure that the package is complete and includ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files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ents, suggestions, and contribu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ome Budget Management System (HBMS), is supplied AS 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warranty of any kind, expressed or implied.  I sh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held liable for any damages, whether direct or indirec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failure of this program to operate in the manor desir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ntson Worr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4 Morna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mpa, FL   3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3) 886-2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PC,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disk driv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recommended, but full screen repor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er should be capable of printing 132 column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a dot matrix printer using a condensed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17 characters per in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4 accounts   (38 per categ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categ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checking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40 Ledger Transactions total per mon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0 Ledger Transactions of one account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f you find you need more transactions per month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being distributed in an "ARC" file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HBMS312.ARC.  The 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ME           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BMS.DOC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DATE.HST        update his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ld, new, and future chang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BMS.COM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BMS.000          program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S.84    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S.84       sampl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DGR-4.84        sampl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CONVERT.EXE      Conversion Program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from versions before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upplied to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you ever said: "Where did all the money go?".  Mo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have of course, but if you kept track of your financ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know where it went, and how to handle it better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.  Financial record-keeping is a desirable and enlighte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bit to get into, but it's usually a dreaded task and a pr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or procrastination.  HBMS was created to help mak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 as painless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ailed use of HBMS is covered elsewhere in this docu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basically in order to use this program you must first dec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types of financial transactions you want to keep track o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st cases this will be everything, so you can gain a tr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ial picture.  In HBMS, transactions will fall into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Money Groups": INCOME, EXPENSES, ASSETS, and LIABILITIES. 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ey group is split further into CATEGORIES, and finally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.  These categories and accounts will be created and na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.  You will design your own CHART of ACCOUNTS.  When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se categories and accounts they will referd to by 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also created by you, which consists of up to four let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ames are much easier to remember than numbers. 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re entered into accounts.  The categori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only so you can group accounts for more inform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reating your Chart of Accounts it becomes a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ter of recording your transactions.  This is done in the Led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ing section.  HBMS is based on a double entry ledger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ncept is explained in more detail later in this docu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t's easier than it so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BMS is fast, easy, and flexible.  You may want to use i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ference on your entire financial position, or just use it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register.  It's easy to keep accurate and complete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ll your financial transactions.  With faithful record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 carefully designed Chart of Accounts, you will be rewar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variety of useful and informative reports.  They can hel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ecide how to manage your money, and these figures can als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welcome when tax time arrives!  All this data can be read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ewed on screen, or printed in formatted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NOT CLEAR ON ANY CONCEPT, SEE HOW IT IS HAND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SAMPL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HBMS consists of two program files, HBMS.COM and it's over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HBMS.000.  These two files must reside on the default driv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create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CODES .HBM      optionally created 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S    .yr       category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S.yr       account names and all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DGR-m .yr       ledger file for each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r = Year of data,  m =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ight want to keep these data files on a separat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be able to fit an entire year of data on one disk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be have individual disks for separate budgets.  In any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free space gets below 20K, HBMS will warn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 HBMS is set up to take advantage of a color monitor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cognize and adjust to monochrome.  If you are unhappy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lors on a color monitor, or the shades of gray on so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chrome monitors, use the DOS command &lt;MODE BW80&gt;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HB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Make sure that the system date and time are set proper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uses this date to prompt you for the year of data to loa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lso dates all print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To run the program type  HBMS  followed by the drive\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cation for your data files.  If your data files will res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program disk, or in the default subdirectory, leave of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\path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-&gt;          HBMS   &lt;ENTER&gt;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BMS b:  &lt;ENTER&gt;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BMS c:\budget\data\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specifying a subdirectory, the ending backsla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\"  is required.  You might want to create a batch file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long drive\path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  Throughout the program when you are prompted to enter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see a field in reverse video.  Your data, be it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code, name, description, etc will be limited to the leng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is field.  While in this field, a full array of editing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INSERT&gt;         &lt;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IGHT ARROW&gt;    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HOME&gt;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BACKSPACE&gt;      &lt;TAB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ESC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 The  &lt;ESC&gt;  key needs further mention.  It is used to er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data in a field.  In most cases, entering a null valu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e to a prompt will cancel the current mode and retur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menu.  You will be reminded on line 25 when this ESCa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 In most parts of the program you will need to supply 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account you are interested in.  If you can't rememb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you assigned to the account, hit the F1 key a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to browse through your Chart of Accounts 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first access this CODE-HELP feature, the four mon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s will pop up on the top of screen and the highlighted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it's associated Categories displayed underneath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/Right arrows select different money groups.  The Up/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s move between different Categories.  If you were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 field, striking ENTER will insert the highlighted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your entry field for you. If you were in an Accoun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, the ENTER key will display the Accounts und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y.  From that point you can move the cursor to the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, hit ENTER and it will be inserted.  The ESCape key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up one level at a time and will not insert any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 Often you will be provided with a starting code.  After tha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ompt will be the next code in the order of their appear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hart of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 HBMS will refuse to do most of the functions on the mai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the following requirements are met.  You must have assig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least one account for every category, and there must b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one category under each money group.  If you get a wa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an't remember what accounts and categories you have assign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to the printed reports section and print out the "Raw"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.  It will show you what has been assigned and how they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arr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pplied  with HBMS you should find three sampl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consisting of CATS.84, ACCOUNTS.84, and LEDGR-4.84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84" extension refers to the year.  I recommend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read  the rest of this document and then experi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i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ning HBMS with this sample data you can easily see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has to offer.  You will be able to see th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an be achieved before you begin your own budget and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for the data to accumulate.  Just specify "84" for the y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oad to use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  The ledger transaction files for the first three mont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missing in order to keep the program package size down. 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ry to reopen March, as HBMS will not be able to find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dger files in order to close the months.  This also mean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unable to view or print these "ledger entries"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tual values however, are still stored in the ACCOUNTS.8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AND USING YOUR OWN BUDGE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details about each menu selection appear later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. When you are ready to start your own budget, al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eed for your own system is the HBMS.COM file and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 file HBMS.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1.  From the opening screen you should enter the year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budget data. If a valid ACCOUNTS file for that yea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found, you will be directed straigh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Begin New Year" section, located under the Initializ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 menu.  Here you will verify the year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ning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2.  From the Main Menu, select "Account Maintenance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you will able to design your own Chart of Accoun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using the ADD, CHANGE, and DELETE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ilding your Chart of Accounts is a very importa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ep.  A lot of thought should go into it's desig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 description under Chart of Accou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3.  From the Initialize System menu, select "Initi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lances".  Here you will be able to enter any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lances for your Assets and Liabilit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need to change the printer codes, you do so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4.  Select "Budget Assignment".  Her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any budget values that you may want to set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oals.  This step 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5.  Now you are ready for the actual record keep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utines.  From the Main Menu, select "Ledger Posting"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you will be able to enter all your transa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See Tips &amp; Shortcu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each month you will "close the month"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ation for the following month.  Transactions can only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ed in the currently open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s can be viewed or prin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NEW YEAR  ****   When starting a budget system for the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or at any time when HBMS can not find a valid ACCOUNTS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forced directly to the Begin New Year section.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ime this is just a normal selection from the Initializ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menu.  You will be asked for year and beginning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On an existing budget system you will be giv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to re-use the Chart of Accounts.  If this is the case, HB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optionally transfer Asset and Liability balances as well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dget data.  In order to take advantage of this, make s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COPY of the OLD data files (ACCOUNTS.yr &amp; CATS.yr),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NEW data disk.  After the new year has been initialize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delete the old copies of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BALANCES ****   This section allows you to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balances of assets and liabilities when you star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 system.  If you add an asset or liability account 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r date it's starting balance will be $0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S  ****   The beeps and chirps will be noticed mos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dger Posting section.  They can be quite helpful whe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 is dictating data, from notes, to another who is do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.  In this way the person doing the dictating can list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irps and will know when the next bit of inform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ed.  He need not watch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sound effects may be unwelcome to some, and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n or off in the Initialize System menu.  Their stat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tored and will not have to be set when the program is sta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DES  ****   HBMS contains default codes designed to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 EPSON compatible dot matrix  printer.  Many  prin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orm to these standards with no changes.   If in doubt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inter, use this section to change any of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ting codes to conform to your particular printer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separate printer support file on the data drive na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CODES.HBM.  Earlier versions of HBMS used a file na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HBM and if version 3.12 sees that old file it will ref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 until you delete it.  If needed you can re-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CODES.HB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notes should provide enough informatio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just about any printer to work with HBMS.  If you deci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 null value in a code for any reason, hit the ESC key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ER key.  If HBMS sees anything other than a null value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, it will assume it to be valid and will not attemp to us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lternatives mention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All reports are designed to be printed in condensed (17 cpi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nt except for the Chart of Accounts, which is print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ite (12 cpi) font.  Unless you are using a wide carri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the ability to use condensed is mandatory.  In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chieve 17 cpi HBMS sends the pica code follow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ensed code.  The leading pica code is neccesary for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s.  If your printer does not have an elite mod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t it to the same codes you use for condensed.  HBM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gnize that and adjust the spacing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If your printer does not have a 1/8" line feed code,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ll value.  HBMS will recognize that the line feed code ha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nullified and adjust the page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Most of the report titles are printed in enlarged tex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ull value in the enlarged codes will cause HBMS to ad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tle spacing to some ext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Underlining, italics, and double strike are used through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s in HBMS to set off totals and draw attenti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items.  These codes can be set to null values if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ed by your printer.  Printing speed will improve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ability will suff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By default HBMS has no printer initialization codes a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was left blank.  If you enter something here it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hing sent to the printer before each repor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uses are set-up strings and letter quality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ult your printer manual for further information on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codes.  Experiment if you need to.  Each time you ac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r initialization section of HBMS it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CODES.HBM file.  If you only need the defaults codes,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HBMS, then delete PRCODES.H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 ****  (Add, Delete, Chan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at care should be taken in creating your Char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.  It can be broad, with just a few accounts unde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one category per money group, or it can be very defini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multiple accounts under numerous categories. You might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keep special accounts just for tax related items.  I lik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separate principals and interest on liabilities.  By do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 have an accurate running balance on how much I ow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oup your accounts under categories for more inform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.  Categories are placed in one of the four money group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, EXPENSES, ASSETS, or LIABILITIES.   NOTE: the categ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created first, so that accounts will have somewhere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add or change an asset account you will be aske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a checking account.  To be eligible for the reconcili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s in HBMS, accounts must be flagged as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s may be added, changed, or deleted at any time d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dget year.  While using the program, accounts and categ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referred to by a code which you will also assign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 can consist of up to four characters.  Try to keep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 and easy to remember.  These codes are case insensitiv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entered in either upper of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trictions that apply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There must be at least one category per money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here must be at least one account for ever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Total number of categories should not exceed 3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Total number of accounts should not exceed 254 with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38 accounts per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No more than 12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Account names or codes may be changed but this may le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onfusion if printed reports under the first par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year differ from those after the change is mad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of the other data contained in these account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Category codes and names may be changed but the confus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actor mentioned above still appl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Accounts may be moved to different categories as long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don't cross money group boundaries.  (EXAMPLE: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 under an income category may not be moved to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nse category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Accounts may be deleted only if they have had no a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year.  (this includes beginning bala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Categories may be deleted if they do not have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ounts assigned to them.  This constraint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oided by moving all accounts from under the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deleted, to other categorie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EQUENCE ACCOUNTS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rder in which categories and accounts appear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t of Accounts can be different than the order in which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entered.  After creating or editing your Chart of Accou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change their order of appearance by selecting "Re-sequ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". The current order will be displayed and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ed to change them around to suit your tas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ant to re-sequence Accounts you have to spec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"parent" category.  Likewise, if you want to re-sequ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you will have to specify the mone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DGET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BMS allows you to assign a budget figure for each month.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is feature you may set goals for your projected inco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nses.  While it may sound unusual, you may even set bud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s for assets and liabilities.  You might want to set go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 savings, or budget how soon you plan to pay off a deb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urse it wouldn't make sense to budget for your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, as it's balance varies to no set patte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selecting a code to budget for, the values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month will be shown along with a grand total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.  If you want to make changes, answer "n" to the prompt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llowed to enter figures for each month. On your fir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sit to the Budget Assignment section, and any time whi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month of the budget is still open, you will be given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choice to enter a yearly total and have HBMS divid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the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decide you don't want to budget for an account,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zero value for each month.  If all months have a zer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 value then your reports will show a "n/a" in plac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dget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note that budget figures can be updated at any ti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you will only be allowed to change values for the month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not been cl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exit the Budget Assignment section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be presented with a summary of your budget statu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DGER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dger Posting section is the part of the program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entering your daily transactions.  It's the hear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.  When you access the Ledger Posting section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looks like a blank check at the top of the screen.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ioned before, HBMS is a double entry ledger system. This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t least two entries will be needed to represent a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.  There are some terms that HBMS uses that you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ome familiar with.  They are capitalized in the text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any type of transaction, be it a check, cash, credit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, you will have to decide what account it will be dra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.  Most of the time you will be working with a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or a cash account.  Once you have selected this "SOURC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, you must decide how it's balance will be affec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transaction.  Will it be INCREASED or DECREAS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ce you have decided on the "Action" and provided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, you will be prompted for: the check number (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has been flagged for checking), the date, a descrip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URCE account, and it's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for the other half of this double entry transa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ere writing a check, you would need to specify what 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ings the check was written for.  These purchases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ed in the lower half of the screen.  They should be disbur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ir respective "TARGET"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need not worry whether these "TARGET" account balan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Increase or Decrease.  HBMS will make that decision for yo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matter of fact there is no place in the Ledger Pos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where you will have to provide a nega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's take an example of writing a check to the Elect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y.  You will have to make a SOURCE entry that show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ey coming out of your checking account.  Your checking bal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o down (DECREASE).  Now that you've shown the money co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, you will have to show where it went.  This of cours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, and will be whatever account(s) you plan to ch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icity to.  Each time you write a check,  there must be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amount disbursed to one or more TARGET accounts.  It sou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a lot of work, but the program has been designed to mak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easy 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received a paycheck, you should show the money co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an account in the INCOME money group.  We will call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roll, and it will be the SOURCE account.  The Payroll bal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oing up so this SOURCE account will be an INCREASE.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satisfy the double entry requirement, you must sh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going somewhere.  If the paycheck was for $500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osit the entire amount in a checking account as your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.  More realistically the paycheck would be disbur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several TARGET accounts such as income tax, social secur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payroll deductions. What was left might then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ing into your cash or checking account.  The sum of all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accounts would have to equal the amount of your paychec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URCE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it comes to borrowing money, the same rules still app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ing a $10,000 loan out to buy a car, would require your c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n account (LIABILITY) to be the SOURCE of the transact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side of the transaction might be a car EXPENSE account 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 ASSET account, or a combination of the two.   As you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ly payments on the car loan,  your car loan LIABILITY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on the TARGET side of the transaction, with the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possibly being a check.  Under the car payment trans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mentioned, both the SOURCE account and the TARGET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show a negative value, because both the checking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SSET) and the car loan account (LIABILITY) balances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REASING.  However the only decision you will have to mak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he source account's balance is INCREASING or DECREAS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will decide how to treat the TARGET account(s) no matter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ey group they fall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negative values will be automatically entered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ed.  YOU WILL NEVER HAVE TO USE THE MINUS SIGN AT ALL,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n the Ledger Pos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is a step by step sample transaction of wr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eck to the drug st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1.  At the first prompt you would select "D" to DECRE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(SOURCE ACCOU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2.  Enter the code for your checking account.  At this poi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BMS will show you the current balance for that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3.  Enter the check number.  This field is optional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skipped if the SOURCE account is not flagg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4.  Enter the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5.  Enter who the check was written to.  This field is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al. You might not want to describe a spending cas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Step  6.  Here is where some of the flexibility of HBMS shine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case of a checking transaction you would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the full amount of the check (the SOURCE account)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ter, as you disperse the money to the TARGET account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BMS will prompt you with the remaining balan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 as you go a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case of a spending cash transaction you migh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nt to leave the SOURCE amount blank.  As you ent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parate amounts in the TARGET accounts, HBMS will kee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unning total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7.  Now you will begin to disperse this money to the TAR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s.  If all the money is intended to go to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 only, enter the full amount.  Otherwise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value. (Remember that the ESC key will clea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el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8.  Enter the code for the TARGET account selected.  (The F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s available for he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 9.  Enter a description for the TARGET transaction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 is also optional, but it really helps to descri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tem for future reference.  (see Tips &amp; Shortcu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10.  Now you have fulfilled the minimum of two entries for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nsaction.  If the value you entered in step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ounts for all of the money in the SOURCE account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finished.  Otherwise you will be able to kee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ing entries to be drawn from the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null entry at the TARGET amount tells HBMS that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ed.  When finished you will be asked if everything is ok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de a mistake in an entry, answer "n" and you will be allow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o back and make corrections.  However the automatic promp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remaining balance will not be in effect so as not to er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values you may have already entered.  The entire transa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aborted at any time by entering a null value for a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Changes are not allowed to the ledger once you answer y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"Above ok" prompt.  This is to allow a good audit trai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made a mistake you will have to make an another ent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for the error.   (future versions of HBMS may includ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to edit completed transac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enter a "V" in response to step 1 you will be allow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view any transactions already entered for the entire ye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very handy if you don't remember if you have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.  First you will be prompted for a beginning mont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.  After the initial transaction screen for that mont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, you will be prompted for a record number.  These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s on the left side of the ledger posting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 the position of each transaction in the ledger fil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 have some choices.  You may accept this prompt or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number to browse through the screens at will.  The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screen will be shown just as you entered it.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ed just enter a null value at the "Next rec# to view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. (see Tips and Shortcuts als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AGE CHEC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eckbook reconciliation feature only works on accou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have been flagged as checking in the Account Mainten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.  When your bank statement comes in you can clea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by using the "MARK/UNMARK Checks" menu selection. 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ompted with the month after the most recent month tha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 checks cleared. You can enter any month that falls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eginning month and the current open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screenful of all checks for that month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ire lines for the first and last check written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will be highlighted.  Use the UP/DOWN arrow keys to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to the check you need to clear.  If there are more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can be seen at one time, the screen will scroll.  Cle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are marked with a "&gt;" symbol.  The ENTER key will tog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&gt;" mark on or off.  The PgUp, PgDn, HOME, and END keys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as you would expect, and will move you through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's data.  When you are ready to switch months, use the "+"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-" keys to step the month forward or back.  When you fin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ing your checks, the ESC key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ncili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BMS examines each month you access to see if all checks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cleared.  However if you unmark a check in a mont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ly had all checks cleared and then mark it back again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will think that this month is the last completely cle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, even though it and all the remaining months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ly reconciled.  This situation will be resolve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sk for a Checkbook Summary Report (mentioned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also request to "Show all Uncleared Checks"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account.  This feature will display the uncleared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order they were entered and pause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re is no scrolling capability here as there wa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/UNMAR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heckbook Summary Report will prompt you for the 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ance on your bank statement.  Make sure that you have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d cleared) any bank charges, interests, or other miscellane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ies that appear only in your bank statement.  If you hav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ed through all the uncleared checks prior to asking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Report, HBMS will have to quickly tally them u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thing you need to verify your checkbook reconcilia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.  If you are warned of a discrepancy, the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ed should help you figure out if it was a data entry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possibly a failure to make an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S  (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is section you have access to almost all data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has to offer.  Upon entering this section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for the first account to view.  Then you select the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look at.  Finally you make a selection from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 which include: a monthly totals report, a percentag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, an annual view, and a sorted ledger.  The data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and you will be given the opportunity to display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in the other three formats.  Just striking  &lt;ENTER&gt;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the format you are in and prompt you with the next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.  NOTE:  When selecting the Monthly Totals or the Percent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for the first time, there will be a slight delay while HB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thers up some data.  After this has been done you will be 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lip between all four formats with no delay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PERCENTAGE view you will not only be presented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values for the selected account, you will also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for it's associated category.  Monthly values as well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 to Date values will be displayed.  These percentag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d for both the month and YTD when compared against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XPENSES, but they are compared against the total balanc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for ASSETS and 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table shows how the values are divi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ive at a percent figure, and they are listed i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hion as you will see them on screen.  (the dashed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a division symbol; the resulting quotient is multi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1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Actual     Ytd Actual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-----------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Category   Ytd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 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INCOME     Ytd INCOME    |   Month INCOME      Ytd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    -----------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EXPENSE    Ytd EXPENSE   |   Month EXPENSE     Ytd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--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SSETS     Total ASSETS  |   Total ASSETS      Total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Actual     Ytd Actual    |   Month Category    Ytd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    |   ---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LIAB.      Total LIAB.   |   Total LIAB.       Total LI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LEDGER REPORT for the MONTH  ****   Prints all accou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ir values and balances, that had activity for the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.  They will be sorted by account and appear in ord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t of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ED LEDGER REPORT for the YEAR  ****  Prints the data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account, for the whole year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 REPORT  ****  Prints a copy of your led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just as you entered them.  You might want to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the transactions after every ledger posting session.  If s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will remember the last record printed for the month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for the next unprinted record number.  I usually p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dger about 4 to 5  times  a  month, but I like to wait 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 of the month and then print out the entire month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at one time. If I need to see a transaction tha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en printed yet, I use the "VIEW" feature in the Led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ing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IAL STATEMENTS  ****  Prints the Income and Expense Re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/or a Balance Sheet Report.  The Income and Expense Re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s all the monthly oriented data including averages, bud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s, budget left, etc.  Similar to the Monthly Totals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, any actual dollar amounts that have exceeded your bud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jections will be flagged with an asterisk.  The Balance 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s you an opportunity to print out just the Asset and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UAL ACTUALS  ****  Prints all the monthly totals up to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the current month.  All figures will be in whole dollar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space limitation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NUAL BUDGET  ****  Prints all monthly budget figure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T OF ACCOUNTS  ****  Prints a list of all accounts group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respective categories according to the sequence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VALUES  ****  Prints a report similar to the Bal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et but contains the beginning balances for your asset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ies.  These figures would not show up otherwise, eve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rst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W ACCOUNT INFO  ****  This printout is provided in case you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rouble while you are working with your Chart of Accou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will not let you do many of the Main Menu functions unti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met the requirement of at least one account per catego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least one category for each money group.  From this repor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able to determine if you have an "orphan" category, or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in a money group.  The record numbers are display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port but they will serve no useful purpose anywhere 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HB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s you the opportunity to write most of what HBMS h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 to an ASCII file for use in graphics and spread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/OPEN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section does just what you would expect.  At the en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month you should select the "Close Current Month" rout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BMS will re-read the entire ledger for the current month, up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s, and declare the following month 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remember that ledger posting can only be don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open month.  If for any reason you have to go back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month to make additions or changes there is a reo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 als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BMS keeps all account values for the whole year in memor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keep disk access to a minimum and speed up the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ransactions for the month you are working with are also k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emory. Even if you add or change some transaction data,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will only be saved when you change the month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end the program, any data that has been changed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be updated on disk.  If you have entered a lo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it might be safe to use the Save Data feature occasio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ithout getting out of the program).  A power outage or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ash could negate any data that was entered since the last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PS and SHORT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keep backup copies of your data.  HBMS is as bullet-pro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 could make it, but nobody's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EDGER PO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)  The "+" and "-" keys can be used in place of (I)ncre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(D)ecrease in the Ledger Postion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)  HBMS will remember the last check number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ecking account.  If you make any entry other tha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(such as "jrnl" for a journal entry), it will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 th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)  If you make a mistake while entering data before you a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y for the "Above OK" prompt, you can use the UP arr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step up a line at a time.  NOTE that once you us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 arrow to go back and correct something you will b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at I'll call a "Redo" state.  HBMS will now act just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had answered no to the "Above ok" prompt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longer be prompted with the remaining balance, if an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values previously entered will not be changed. 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in a "redo" state, the Down arrow will step you dow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at a time, otherwise it will react similarly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 key.  These features can save you a lot of time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have to go back and correct something on a who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ful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)  If you have a keyboard macro utility such as Borland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erKey, you can program it to insert entries in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dger that you use repeatedly.  Please be careful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de to try this.  It can cause some confusion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y missed data if you try to go back and corre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mething while you are in the middle of a macr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)  If you enter the tilde &lt;~&gt; character only, HBMS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y the SOURCE description entered in step 5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ycheck transactions in the sample data for an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)  In the VIEW mode of the Ledger Posting section you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rowse through the transactions using the Up and Dn arrow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ead of entering a recor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)  NOTE: I find it helpful to save my receipts from each d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jot down any other transactions.  Then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week I commit these transactions to HBMS via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dger Posting section.  You may want to do this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ily basis.  In either case, you will then have a prin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rd of all your transaction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ESC key will suffice to back you out of most of the men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ome other places that are not mentioned on scree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The control keys work in addition to the Arrow, PgUp, and PgD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for you "WordStar" f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The "&gt;" sign shows up in many of the reports, both on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n print.  Depending on where you see it, it could me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the check has been cleared or that the account is flagg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The "*" sign also shows up on screen and in print and me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specified budge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If for any reason you feel that the figures for your data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, try re-opening each month in turn till you get back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valid month.  Then close each month till you get back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tarted.  HBMS calculates all it's values from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enter in the Ledger Posting section.  When you clos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, HBMS reads this data from the ledger files and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culates its totals on a month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RS of HBMS WITH VERSIONS OLDER THAN 3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accumulated data under older versions of HB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have to run the program HCONVERT.EXE to update i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ile format.  The check reconciliation feature requ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 change the format.  In doing so I also incorporat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UP.HBM file into the ACCOUNTS file.  Once you have ru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through the conversion program you can delete the START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P L E A S E .... use COPIES of your older data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 program will replace them in the process.  If somet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es wrong you can start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ogram HCONVERT.EXE is being supplied only to regis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s.  If you are using HBMS and have not paid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, please do so and I will provide you with a copy. 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registration procedures near the beginning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using a "PRINTER.HBM" file to change so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des for your printer, YOU MUST DELETE PRINTER.H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run this new version of HBMS.  You will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create your printer file just this one time.  If HBMS 3.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ies to load your old printer file, the program will cr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ld CREDIT/DEBIT format has been scratched and repla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INCREASE/DECREASE.  Although it worked fine in the way HB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ached it, it was confusing to many who are train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ing and viewed it with a different meaning.  I hop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lear up the way HBMS handles ledger transactions, and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be interested in hearing any feed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am using a new screen-writing technique beginning with v3.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rites directly to memory.  Report speed has impr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ificantly.  Let me know if there are an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BMS now loads all it's data in a "Block" format.  Als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dger transactions for the month are now held in memory.  Loa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now takes less than 25% of the time it did before.  So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dger displays really fly now.  If you are using a floppy ba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you should really see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dition and changes are listed in the Updat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ntson Worr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404 Mornay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mpa, FL   3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3) 886-2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